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sts of the American Rev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ctually numbers are unknown but these are educated gue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aths- 25,000 Patriots died actively in service, only 8,000 in battle. </w:t>
      </w:r>
    </w:p>
    <w:p>
      <w:pPr>
        <w:pStyle w:val="Normal"/>
        <w:rPr/>
      </w:pPr>
      <w:r>
        <w:rPr/>
        <w:t xml:space="preserve">17,000 deaths from disease, another 8,000 from being prisoners of war. 8,500-25,000 deaths are accounted for being wounded or disabled. That means the death toll could be as high as 50,00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,240 British soldiers were killed in battle, 18,500 were killed from disease. Totaling 19,740.</w:t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t>1,200 Germans were killed in battle, 6,354 were killed from disease or accidents. Totaling 7,554.</w:t>
      </w:r>
    </w:p>
    <w:p>
      <w:pPr>
        <w:pStyle w:val="NormalWeb"/>
        <w:rPr/>
      </w:pPr>
      <w:r>
        <w:rPr/>
        <w:t>No reliable accounts are available to tally the death toll from the following groups; Loyalists, British regulars, Native Americans, French and Spanish troops, and civilian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22:23:00Z</dcterms:created>
  <dc:creator>Brandi Nielsen</dc:creator>
  <dc:description/>
  <dc:language>en-US</dc:language>
  <cp:lastModifiedBy>Brandi Nielsen</cp:lastModifiedBy>
  <dcterms:modified xsi:type="dcterms:W3CDTF">2008-03-31T22:33:00Z</dcterms:modified>
  <cp:revision>4</cp:revision>
  <dc:subject/>
  <dc:title>Costs of the American Revolution</dc:title>
</cp:coreProperties>
</file>